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El concierto es en la Plaza que está en el centro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Celem niniejszej lekcji jest porównanie czasowników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se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esta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i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habe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w kontekście położenia. Uczniowie poprzez wykonanie wielu ćwiczeń nauczą się prawidłowego używania wyżej wymienionych czasowników. Ponadto poznają ciekawostki na temat Malagi, hiszpańskiego miasta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expresar existencia y ubicación, situar eventos en el tiempo y espaci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uso y contraste de los 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 xml:space="preserve">haber, </w:t>
      </w:r>
      <w:r>
        <w:rPr>
          <w:rFonts w:cs="Palatino Linotype" w:ascii="Palatino Linotype" w:hAnsi="Palatino Linotype"/>
          <w:sz w:val="24"/>
          <w:szCs w:val="24"/>
          <w:lang w:val="es-ES"/>
        </w:rPr>
        <w:t>estar+gerundi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eventos (exposiciones, conciertos, partidos de fútbol, bodas), Málag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colectiv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ra el calentamiento proponemos que los alumnos describan las fotos d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9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utilizando los 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haber</w:t>
      </w:r>
      <w:r>
        <w:rPr>
          <w:rFonts w:cs="Palatino Linotype" w:ascii="Palatino Linotype" w:hAnsi="Palatino Linotype"/>
          <w:sz w:val="24"/>
          <w:szCs w:val="24"/>
          <w:lang w:val="es-ES"/>
        </w:rPr>
        <w:t>. Pueden trabajar en grupos, cada uno elige una foto y la describe a los demás como en el ejempl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0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Ahora los estudiantes comentan oralmente qué están haciendo las personas de las fotos del ejercicio 9 repasando la perífrasi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r+gerundio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</w:t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Pregunta a varias personas si suelen ir en su tiempo libre a un museo, un partido o a un concierto y por qué. Los alumnos observan las imágenes, comentan qué presentan y leen los textos que las acompañan. Luego, contestad juntos a las preguntas usando los 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r</w:t>
      </w:r>
      <w:r>
        <w:rPr>
          <w:rFonts w:cs="Palatino Linotype" w:ascii="Palatino Linotype" w:hAnsi="Palatino Linotype"/>
          <w:sz w:val="24"/>
          <w:szCs w:val="24"/>
          <w:lang w:val="es-ES"/>
        </w:rPr>
        <w:t>. Repasad el uso de los verbos ser, estar y haber en cuanto a la ubicación (podéis consultar el libro en la página 142).</w:t>
      </w:r>
    </w:p>
    <w:p>
      <w:pPr>
        <w:pStyle w:val="Normal"/>
        <w:tabs>
          <w:tab w:val="clear" w:pos="708"/>
          <w:tab w:val="left" w:pos="480" w:leader="none"/>
        </w:tabs>
        <w:ind w:left="66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3 (cuaderno de ejercicios)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Tus alumnos van a hacer esta actividad en parejas. Pide que cada uno elija dos imágenes y se las describe a su compañero tomando en cuenta los aspectos del cuadr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4 (cuaderno de ejercicios) –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ntes de empezar, pregunta si conocen la ciudad de Málaga o si alguien ha estado allí. Puedes mostrarles algunas fotografías de este lugar disponibles en Internet. 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Vais a trabajar juntos en la clase abierta. Los alumnos leen el texto sobre Málaga por partes y lo completan con ser, estar o haber en la forma correcta. Pueden consultar el glosario de la página 1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5 (cuaderno de ejercicios)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Divide la clase en 3 grupos. Cada grupo reescribe cinco oraciones corrigiendo la información incorrecta que contiene sobre Málaga. Haz una corrección en la clase abierta.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6 (cuaderno de ejercicios)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La tarea final consiste en describir una ciudad polaca sin decir su nombre. Cada alumnos trabaja individualmente y luego lee su texto al resto de la clase. Sus compañeros tienen que adivinar qué ciudad e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Cuaderno de ejercicios: ej. 12, 17-18/p.135, 138-136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0</w:t>
      <w:tab/>
      <w:tab/>
      <w:t xml:space="preserve">Módulo 3  Lección 9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05:00Z</dcterms:created>
  <dc:creator>kpalonka</dc:creator>
  <dc:description/>
  <cp:keywords/>
  <dc:language>en-US</dc:language>
  <cp:lastModifiedBy>kpalonka</cp:lastModifiedBy>
  <dcterms:modified xsi:type="dcterms:W3CDTF">2017-05-31T08:36:00Z</dcterms:modified>
  <cp:revision>4</cp:revision>
  <dc:subject/>
  <dc:title>    </dc:title>
</cp:coreProperties>
</file>